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 ΠΡΟΧΕΙΡΟΣ ΜΕ ΚΛΕΙΣΤΕΣ ΠΡΟΣΦΟΡΕΣ (ΜΕ ΣΥΜΠΛΗΡΩΣΗ ΤΙΜΟΛΟΓΙΟ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 ΠΡΟΧΕΙΡΟΣ ΜΕ ΚΛΕΙΣΤΕΣ ΠΡΟΣΦΟΡΕΣ (ΜΕ ΣΥΜΠΛΗΡΩΣΗ ΤΙΜΟΛΟΓΙΟΥ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50380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ΚΑΤΑΣΚΕΥΑΣΜΕΝ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ΪΟΝΤΩΝ  ΤΣΙΜΕΝ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πλάκες πεζοδρομίου, τσιμεντοκυβόλιθοι και κράσπεδα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2-20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6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ΚΑΤΑΣΚΕΥΑΣΜΕΝ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ΪΟΝΤΩΝ  ΤΣΙΜΕΝ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πλάκες πεζοδρομίου, τσιμεντοκυβόλιθοι και κράσπεδα 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2-201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58.129,8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4/20-04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ΑΠΡΙΛΙΟΣ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58.129,8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24/20-04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ΑΠΡΙΛΙΟΣ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-</cp:lastModifiedBy>
  <cp:lastPrinted>2011-07-01T14:46:00Z</cp:lastPrinted>
  <dcterms:modified xsi:type="dcterms:W3CDTF">2012-04-26T08:51:00Z</dcterms:modified>
  <cp:revision>7</cp:revision>
  <dc:subject/>
  <dc:title/>
</cp:coreProperties>
</file>